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Inmediatamente después de esto, Jesús mismo le confirmó  a José como PATRÓN y Protector de los MORIBUNDOS, cosa que el Santo aceptó, humildemente había hecho esta tarea toda su vida, asistiendo con cariño a todos los necesitados.   El fuego de amor Divino en su corazón, comenzó a ser más y más intenso.   Las penas y dolores aumentaron y así entró en la última agonía, dirigió como siempre sus ojos al cielo, luego los bajó lentamente y se fijaron en los de Jesús y Maria; y encontró gran consuelo en ésta contemplación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Jesús seguía a su lado, tomó sus manos entre las suyas y le habló de la Gloria, del Amor y de la Generosidad del Padre Celestial.    Estas palabras penetraron profundamente en el alma del moribundo José e inflamaron aún más su amor por Dios.   El final había llegado.   El Hijo invitó al alma de José a salir de su cuerpo, la tomó en sus santas manos y se las confió a los ángeles quienes la escoltaron y depositaron en el LIMBO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an José tenía 61 años de edad en el momento de su muerte.  Esta noticia se desparramó por todo Nazaret.   Los amigos y vecinos que siempre lo reconocieron como hombre santo y de excelsas virtudes, acompañaron a su familia al entierro y profundamente afectados, lloraron su partida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Cuando Jesús resucitó al tercer día, bajó al LIMBO y tomó las almas que estaban allí confinadas.   El alma de José estaba glorificada y por el poder y voluntad de Dios, se reunió con su cuerpo que permanecía aún en olor de santidad.   José hizo su ENTRADA AL CIELO, junto a “su” Hijo en ocasión de la Ascensión.   Ahora el Santo ocupa en virtud de su virginidad y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Garamond" w:hAnsi="Garamond" w:cs="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1:54:00Z</dcterms:created>
  <dc:creator>ING. RAUL MORENO LOPEZ</dc:creator>
  <dc:description/>
  <dc:language>en-US</dc:language>
  <cp:lastModifiedBy>ING. RAUL MORENO LOPEZ</cp:lastModifiedBy>
  <dcterms:modified xsi:type="dcterms:W3CDTF">2001-09-21T02:19:00Z</dcterms:modified>
  <cp:revision>1</cp:revision>
  <dc:subject/>
  <dc:title>Inmediatamente después de esto, Jesús mismo le confirmó  a José como PATRÓN y Protector de los MORIBUNDOS, cosa que el Santo a</dc:title>
</cp:coreProperties>
</file>